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Inquiry in the Science Classro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cussion Ques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1: Introduction to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Scientific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What is Scientific Inquiry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Discuss your definition of inquiry. How is this similar to, or different from, the definitions of inquiry presented in this activity?</w:t>
        <w:br/>
      </w:r>
    </w:p>
    <w:p>
      <w:pPr>
        <w:pStyle w:val="TOC3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Discuss your initial hesitations or concerns about incorporating scientific inquiry into your curriculum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1: Introduction to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Scientific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Integrating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scuss how using scientific inquiry in your classroom may require a shift in teaching and learning, from a teacher-centered to a student-centered classroom. What is the impact?</w:t>
        <w:br/>
      </w:r>
    </w:p>
    <w:p>
      <w:pPr>
        <w:pStyle w:val="TOC3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Explain your understanding of how the scientific method differs from scientific inquiry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1: Introduction to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Scientific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3: Benefits of Scientific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Which of the research-based benefits of scientific inquiry do you believe will be most impactful upon your students’ learning?</w:t>
        <w:br/>
      </w:r>
    </w:p>
    <w:p>
      <w:pPr>
        <w:pStyle w:val="TOC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Discuss the characteristics of a scientifically literate person. Do you consider yourself to be scientifically literate? What about your students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1: Introduction to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Scientific Inquiry in the Classroom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3: Scientific Inquiry Continuum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Discuss how the scientific inquiry continuum can help you with planning and implementing science inquiry.</w:t>
        <w:br/>
      </w:r>
    </w:p>
    <w:p>
      <w:pPr>
        <w:pStyle w:val="TOC3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Explain your understanding of how student and teacher roles and the amount of self-direction impacts where an activity lands on the continuum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1: Introduction to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Inquiry Practice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Elements of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iscuss how the habits of mind play an integral role in scientific inquiry. What impact will this have on your approach to science inquiry implementation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2: Phases of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The Nature of Scientific Knowledge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An Inquiry-Ready Mind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Explain your understanding of an inquiry-ready mind. What skills do you think play the most important role in getting students ready for science inquiry? 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2: Phases of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Skills for Scientific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Information Literac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Discuss the role of information literacy as it relates to science inquiry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2: Phases of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Scientific Inquiry Phase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Scientific Inquiry Phases Examined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What inquiry phase do you believe will be the most challenging for your students? Why? Discuss options for ways to support students during this phase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3: Instructional Design for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Standards and Objective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1: Standards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Explain the role of clearly defined standards and objectives when designing a science inquiry unit. How do they drive the instruction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3: Instructional Design for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Inquiry Project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Inquiry Project Descriptions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Discuss the similarities and differences between the different types of inquiry projects. What is a common component that applies to each one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3: Instructional Design for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Inquiry Project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Project Introduction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Discuss student engagement as it relates to student learning in a science inquiry investigation. Explore methods for maintaining student engagement throughout each of the phases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3: Instructional Design for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Assessment in Inquiry-Based Science Classroom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Purposes of Assessment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Discuss how assessment in an inquiry-based science classroom differs from assessment in a traditional science classroom. What are the advantages? Disadvantages? 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3: Instructional Design for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Assessment in Inquiry-Based Science Classroom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Formative Assessment and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5"/>
        </w:numPr>
        <w:rPr/>
      </w:pPr>
      <w:r>
        <w:rPr>
          <w:b w:val="false"/>
        </w:rPr>
        <w:t>Discuss the impact of inquiry-based science instruction on your formative assessment plans and procedures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4: Science Inquiry in the Classroom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Inquiry Learning Experience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1: Inquiry-Based Teacher Presentations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Describe the impact of inquiry-based science on your instructional presentations. Reflect on how you will adapt instructional activities to address inquiry goals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4: Science Inquiry in the Classroom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Environments that Support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Learning Communities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>Discuss the role of learning communities. How can you encourage your students to be thoughtful, engaged, collaborative learners?</w:t>
        <w:br/>
      </w:r>
    </w:p>
    <w:p>
      <w:pPr>
        <w:pStyle w:val="TOC3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>Reflect on potential challenges that may come up as a result of establishing an inquiry-based classroom. Discuss potential solutions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4: Science Inquiry in the Classroom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Environments that Support Inquiry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2: Collaboration and Science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Discuss some of the benefits of collaboration in science inquiry. Are there drawbacks to collaborative learning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4: Science Inquiry in the Classroom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Scientific Discours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Science Talk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hat do you find to be the most challenging components of scientific discourse and classroom discussion?</w:t>
        <w:br/>
      </w:r>
    </w:p>
    <w:p>
      <w:pPr>
        <w:pStyle w:val="TOC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In what ways do you think that inquiry-based teaching practices will impact the way you prepare and lead classroom discussions?</w:t>
        <w:br/>
      </w:r>
    </w:p>
    <w:p>
      <w:pPr>
        <w:pStyle w:val="TOC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Discuss the advantages and disadvantages of the different types of classroom discussion: whole-class, small-group, and partner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5: Technology that Supports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Technology Tools for Exploration and Investigation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Technology Support for Scientific Inquiry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 xml:space="preserve">Discuss what is meant by the Technology Impact. </w:t>
        <w:br/>
      </w:r>
    </w:p>
    <w:p>
      <w:pPr>
        <w:pStyle w:val="TOC3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How has technology improved our methods of scientific inquiry? Are there any disadvantages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5: Technology that Supports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2: Technology Tools for Interpretation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Tools for Data Interpretation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Discuss some potential technology-related issues that may come up. How will this impact your students’ inquiry investigations? Explore potential solutions.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ule 5: Technology that Supports Scientific Inquiry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3: Technology Tools for Presentation and Collaboration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OC3"/>
        <w:rPr/>
      </w:pPr>
      <w:r>
        <w:rPr>
          <w:b w:val="false"/>
        </w:rPr>
        <w:t>Activity 1: Tools for Data Presentation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What do you believe to be the most significant benefits of using technology tools for presenting and collaborating data?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720" w:top="1440" w:footer="432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Copyright © 2012 Intel Corporation. All rights reserved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ab/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TOC3Char">
    <w:name w:val="TOC3 Char"/>
    <w:qFormat/>
    <w:rPr>
      <w:rFonts w:ascii="Verdana" w:hAnsi="Verdana" w:cs="Verdan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Verdana" w:hAnsi="Verdana" w:cs="Verdana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52:00Z</dcterms:created>
  <dc:creator>Grant, MargaretX A</dc:creator>
  <dc:description/>
  <dc:language>en-US</dc:language>
  <cp:lastModifiedBy>ljfishex</cp:lastModifiedBy>
  <dcterms:modified xsi:type="dcterms:W3CDTF">2012-11-27T04:01:00Z</dcterms:modified>
  <cp:revision>20</cp:revision>
  <dc:subject/>
  <dc:title/>
</cp:coreProperties>
</file>